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le C71  State Specification Template Instruc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480"/>
      </w:tblGrid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urpose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o hold the state specifications for each object or program module</w:t>
            </w:r>
          </w:p>
          <w:p>
            <w:pPr>
              <w:pStyle w:val="Normal"/>
              <w:ind w:left="270" w:hanging="27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ven if the design does not use object-oriented methods, this template should be useful for specifying program state behavior.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der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er the following: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Your name and today’s date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he program name and number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he instructor’s name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he language you will use to write the program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Object/Routine:  List the name of the object and routine whose state behavior is being described. 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omplete a segment of this template is for each state.  For example, with four states, the value of n would be 4.  There would then be four complete sections and for each section, there would be four rows of next states.  Use additional space as needed.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e #1 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While states could merely be numbered, it is helpful to give each state a descriptive name.  For example, a state machine with three states could use names such as Empty, Partial, Full.</w:t>
            </w:r>
          </w:p>
        </w:tc>
      </w:tr>
      <w:tr>
        <w:trPr/>
        <w:tc>
          <w:tcPr>
            <w:tcW w:w="216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64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 xml:space="preserve">This section holds a text description of the state. 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ibutes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List the variable values that characterize the state.  For example, if the full state is characterized by K = = 10 and        n = = 3, then the attribute entry would be K = = 10, n = = 3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Be as precise as possible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xt State #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here the name of State #1.</w:t>
            </w:r>
          </w:p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Under every state, list the names of all the other states.  For example, under State Empty, the rows would be Empty, Partial, Full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ition Conditions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For each next state, list the conditions under which a transition is made from the current state to this state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Be as precise as possible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If the transition is impossible, enter impossible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ition Condition Examples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For the state Empty, the transition conditions might be as follows: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mpty:  no input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artial:  any input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Full:  impossib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2:00:00Z</dcterms:created>
  <dc:creator/>
  <dc:description/>
  <dc:language>en-US</dc:language>
  <cp:lastModifiedBy>Julia Mullaney</cp:lastModifiedBy>
  <dcterms:modified xsi:type="dcterms:W3CDTF">2000-02-15T18:29:00Z</dcterms:modified>
  <cp:revision>3</cp:revision>
  <dc:subject/>
  <dc:title/>
</cp:coreProperties>
</file>